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4"/>
          <w:u w:val="none"/>
        </w:rPr>
      </w:pPr>
      <w:r>
        <w:rPr>
          <w:rFonts w:cs="Arial" w:ascii="Arial" w:hAnsi="Arial"/>
          <w:b w:val="false"/>
          <w:bCs/>
          <w:sz w:val="24"/>
          <w:u w:val="none"/>
        </w:rPr>
        <w:t>EEP1/WG5/WP1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4"/>
          <w:u w:val="none"/>
        </w:rPr>
      </w:pPr>
      <w:r>
        <w:rPr>
          <w:rFonts w:cs="Arial" w:ascii="Arial" w:hAnsi="Arial"/>
          <w:b w:val="false"/>
          <w:bCs/>
          <w:sz w:val="24"/>
          <w:u w:val="none"/>
        </w:rPr>
      </w:r>
    </w:p>
    <w:p>
      <w:pPr>
        <w:pStyle w:val="Heading"/>
        <w:rPr/>
      </w:pPr>
      <w:r>
        <w:rPr/>
        <w:t>DRAFT</w:t>
      </w:r>
    </w:p>
    <w:p>
      <w:pPr>
        <w:pStyle w:val="Normal"/>
        <w:jc w:val="center"/>
        <w:rPr>
          <w:b/>
          <w:b/>
          <w:smallCaps/>
          <w:sz w:val="28"/>
          <w:u w:val="single"/>
          <w:lang w:val="en-GB"/>
        </w:rPr>
      </w:pPr>
      <w:r>
        <w:rPr>
          <w:b/>
          <w:smallCaps/>
          <w:sz w:val="28"/>
          <w:u w:val="single"/>
        </w:rPr>
        <w:t>Workshop on Maintenance and Preservation of Lighthouses</w:t>
      </w:r>
    </w:p>
    <w:p>
      <w:pPr>
        <w:pStyle w:val="Normal"/>
        <w:jc w:val="center"/>
        <w:rPr>
          <w:b/>
          <w:b/>
          <w:smallCaps/>
          <w:sz w:val="28"/>
          <w:u w:val="single"/>
          <w:lang w:val="en-GB"/>
        </w:rPr>
      </w:pPr>
      <w:r>
        <w:rPr>
          <w:b/>
          <w:smallCaps/>
          <w:sz w:val="28"/>
          <w:u w:val="single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Vision</w:t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ucturally sound, well maintained lighthou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st effective approach to maintenance of lighthouses using environmentally friendly processes while maintaining heritage aspects of structures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Idea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kshop on Maintenance and Preservation of Lighthouses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Goal</w:t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velop draft guidelines on the technical aspects of the maintenance of lighthouses (Task8), including the materials and techniques to be used for the maintenance of lighthouse structures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a forum for all persons involved in the maintenance and preservation of lighthouses, including Lighthouse Authorities, Heritage Authorities, National Parks Associations, Historic Societ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o</w:t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ons presently, or expecting to be, involved in the practical aspects of maintenance and preservation of lighthou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bers of historical or heritage associations who are, or expect to be, responsible for historical lighthou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erts in maintenance of historic buildings, including the wide range of materials and techniques used in lighthouse constru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Size of Group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A group that would enable workshops with minimum facilitation.  </w:t>
            </w:r>
          </w:p>
          <w:p>
            <w:pPr>
              <w:pStyle w:val="Normal"/>
              <w:rPr/>
            </w:pPr>
            <w:r>
              <w:rPr/>
              <w:t>Approx. 25-35 pers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ere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To be determin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uration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5 day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en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To be determin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Facilities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pendix – Proposed Topics for Workshop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/>
      </w:pPr>
      <w:r>
        <w:rPr/>
        <w:t>Light house construction materials, surfaces and finishe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Foundation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Lantern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Building Conditioning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 xml:space="preserve">Maintenance management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Heritage Statu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Acces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Environmental Consideration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Roof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21:00Z</dcterms:created>
  <dc:creator>Canadian Coast Guard College</dc:creator>
  <dc:description/>
  <dc:language>en-US</dc:language>
  <cp:lastModifiedBy>Bruce Kelloway</cp:lastModifiedBy>
  <cp:lastPrinted>2002-10-02T15:23:00Z</cp:lastPrinted>
  <dcterms:modified xsi:type="dcterms:W3CDTF">2002-10-03T08:21:00Z</dcterms:modified>
  <cp:revision>2</cp:revision>
  <dc:subject/>
  <dc:title>INTERNATIONAL VTS TRAINERS WORKSHOP</dc:title>
</cp:coreProperties>
</file>